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>Приложение 9 к проекту реш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рания депутатов Митякинского сельского поселения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 от __.__.2020 г. "О внесении 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тякинского сельского поселения   № 28 от 26.12.2019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 xml:space="preserve">" О бюджете Митякин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 xml:space="preserve">Тарасовского района на 2020 год и на плановый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ериод 2021 и 2022 годов"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ъем субвенций, предоставленных бюджету Митякинского сельского поселения Тарасовского района из областного бюджета на 2020 год и на плановый период 2021 и 2022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38"/>
        <w:gridCol w:w="1006"/>
        <w:gridCol w:w="129"/>
        <w:gridCol w:w="707"/>
        <w:gridCol w:w="851"/>
        <w:gridCol w:w="2410"/>
        <w:gridCol w:w="992"/>
        <w:gridCol w:w="1701"/>
        <w:gridCol w:w="709"/>
        <w:gridCol w:w="1006"/>
        <w:gridCol w:w="992"/>
        <w:gridCol w:w="982"/>
        <w:gridCol w:w="10"/>
      </w:tblGrid>
      <w:tr>
        <w:trPr>
          <w:trHeight w:val="1418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Областного закона от 25 октября 2002 года № 273-ЗС «Об административных правонарушениях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72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25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1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3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брания депутатов -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W7</cp:lastModifiedBy>
  <cp:lastPrinted>2019-12-04T11:20:00Z</cp:lastPrinted>
  <dcterms:modified xsi:type="dcterms:W3CDTF">2020-12-03T11:36:00Z</dcterms:modified>
  <cp:revision>35</cp:revision>
  <dc:subject/>
  <dc:title/>
</cp:coreProperties>
</file>